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97180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тверждена постановлением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и Бря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т _____________20__г. №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1.4pt;mso-wrap-distance-left:9pt;mso-wrap-distance-right:0pt;mso-wrap-distance-top:0pt;mso-wrap-distance-bottom:0pt;margin-top:9.1pt;mso-position-vertical-relative:text;margin-left:25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тверждена постановление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и Бря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от _____________20__г. №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Управление муниципальной собственностью Брянского муниципального района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рянской области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</w:t>
      </w:r>
      <w:r>
        <w:rPr/>
        <w:t>Брянского района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                                №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0" w:leader="none"/>
        </w:tabs>
        <w:autoSpaceDE w:val="false"/>
        <w:ind w:left="-284" w:firstLine="284"/>
        <w:jc w:val="right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АСПОРТ</w:t>
      </w:r>
    </w:p>
    <w:p>
      <w:pPr>
        <w:pStyle w:val="Normal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autoSpaceDE w:val="false"/>
        <w:jc w:val="center"/>
        <w:rPr/>
      </w:pPr>
      <w:r>
        <w:rPr/>
        <w:t xml:space="preserve">«Управление муниципальной собственностью Брянского муниципального района </w:t>
      </w:r>
    </w:p>
    <w:p>
      <w:pPr>
        <w:pStyle w:val="Normal"/>
        <w:autoSpaceDE w:val="false"/>
        <w:jc w:val="center"/>
        <w:rPr/>
      </w:pPr>
      <w:r>
        <w:rPr/>
        <w:t>Брянской области»</w:t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7172"/>
      </w:tblGrid>
      <w:tr>
        <w:trPr>
          <w:trHeight w:val="87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униципально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Управление муниципальной собственностью Брянского муниципального района Брянской области»</w:t>
            </w:r>
          </w:p>
        </w:tc>
      </w:tr>
      <w:tr>
        <w:trPr>
          <w:trHeight w:val="1218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 Брянского района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речень подпрограмм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сутствуют</w:t>
            </w:r>
          </w:p>
        </w:tc>
      </w:tr>
      <w:tr>
        <w:trPr>
          <w:trHeight w:val="241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.Эффективное управление и распоряжение муниципальным имуществом Брянского района, рациональное его использование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1.1.  Обеспечение эффективного управления и распоряжения муниципальным имуществом Брянского района, рациональное его использование;                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/>
              <w:t>2.Распоряжение земельными участками, находящимися в собственности Брянского муниципального района и государственная собственность на которые не разграничена, расположенных на территории Брянского района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.1. Распоряжение земельными участками, находящимися в собственности Брянского района и государственная собственность на которые не разграничена, расположенных на территории Брянского района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.</w:t>
            </w:r>
            <w:r>
              <w:rPr>
                <w:sz w:val="20"/>
                <w:szCs w:val="20"/>
              </w:rPr>
              <w:t>С</w:t>
            </w:r>
            <w:r>
              <w:rPr/>
              <w:t>облюдение Земельного Законодательства в сфере муниципального земельного контроля за использованием земель на территории муниципального образования «Брянский муниципальный район»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3.1. Проведение мероприятий по предотвращению причинения вреда жизни, здоровью  граждан, предупреждению возникновения чрезвычайных ситуаций природного и техногенного характера, проведение мероприятий по установлению границ земельных участков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-2028г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реализацию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, - 68 807 626,00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026 год – 22 682 542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>2027 год – 23 062 542,00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2028 год – 23 062 542,00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(индикаторы)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сновных фондов 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Введени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решением Брянского районного Совета народных депутатов от </w:t>
        <w:br/>
        <w:t>04.06.2009 г. № 3-39-9 «О принятии Положения «О владении, пользовании и распоряжении (управлении) муниципальным имуществом МО Брянский муниципальный район в новой редакции» и на основании Положения о Комитете по управлению муниципальным имуществом Брянского района органом, уполномоченным управлять и распоряжаться муниципальным имуществом в порядке установленным нормативными правовыми актами органов местного самоуправления района, изданными в пределах их компетенции, является комитет по управлению муниципальным имуществом Бря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0" w:name="Par143"/>
      <w:bookmarkEnd w:id="0"/>
      <w:r>
        <w:rPr/>
        <w:t>1. Характеристика текущего состояния системы</w:t>
      </w:r>
    </w:p>
    <w:p>
      <w:pPr>
        <w:pStyle w:val="Normal"/>
        <w:autoSpaceDE w:val="false"/>
        <w:jc w:val="center"/>
        <w:rPr/>
      </w:pPr>
      <w:r>
        <w:rPr/>
        <w:t xml:space="preserve">управления муниципальным имуществом Брянского район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мках установленных полномочий Комитетом проводится работа по управлению и распоряжению муниципальным имуществом, в том числе земельными участками, находящимися в собственности Брянского района, и земельными участками, государственная собственность на которые не разграничена, находящимися на территории Брянского района. Осуществляются функции контроля за использованием и сохранностью муниципального имущества, по повышению эффективности использования муниципального имущества и вовлечению его в хозяйственный оборот, а также по оптимизации состава муниципального имущества в части приватизации. Организована система учета объектов муниципальной собственности и оформления прав на них. Осуществляется разработка и реализация мероприятий, связанных с регулированием имущественных отношений в сфере владения, пользования и распоряжения земельными участкам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Брянском районе ведется реестр муниципального имущества. По состоянию на </w:t>
        <w:br/>
        <w:t xml:space="preserve">01 января 2025 г. в реестре муниципального имущества значится 46 юридических лиц, из них: 2 муниципальных унитарных предприятия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митетом совместно с органами исполнительной власти Брянского района и балансодержателями объектов недвижимого имущества - обладателями права хозяйственного ведения или оперативного управления осуществляется работа по регистрации права собственности Брянского района и вещных прав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действующим законодательством и нормативными правовыми актами Брянского района имущество казны используется юридическими лицами по договорам аренды и безвозмездного пользования. С 1 января 2009 года Комитет отражает операции с объектами имущества казны, а также материальные и нематериальные основные фонды на счетах бюджетного учет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 состоянию на 01.01.2025г. Комитетом по управлению муниципальным имуществом Брянского района  заключены  6 договоров аренды нежилых помещений, при этом в аренду сдано 946,0 кв. м нежилых помещений. Общие доходы от аренды муниципального недвижимого имущества за 2020-2024 годы составили 38 819,1 тыс. рублей. Комитетом ведется работа по предоставлению нежилых помещений в безвозмездное пользование органам государственной власти, другим организациям, содержащихся за счет бюджетов всех уровней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митет является уполномоченным органом по формированию, управлению залоговым фондом Брянского района, ведению учета и осуществлению контроля за использованием имущества залогового фонда. </w:t>
      </w:r>
    </w:p>
    <w:p>
      <w:pPr>
        <w:pStyle w:val="Normal"/>
        <w:autoSpaceDE w:val="false"/>
        <w:ind w:firstLine="540"/>
        <w:jc w:val="both"/>
        <w:rPr/>
      </w:pPr>
      <w:r>
        <w:rPr/>
        <w:t>Комитетом осуществляется администрирование платежей по перечислению части чистой прибыли муниципальных унитарных предприятий в районный бюджет. За 2020-2024 годы доходы от перечисления чистой прибыли муниципальных предприятий в районный бюджет составили 278,0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мках исполнения полномочий по распоряжению земельными участками, государственная собственность на которые не разграничена, расположенными на территории Брянского района, в соответствии со ст. 39.20 Земельного Кодекса РФ, Комитетом предоставлено в 2020-2024 годах году юридическим и физическим лицам - собственникам объектов недвижимости в собственность 734 земельных участка. Комитет осуществляет полномочия по продаже земельных участков в собственность на торгах и без торгов. В 2020-2024 годах доходы от продажи земельных участков в собственность составили 73 244,6 тыс. рублей.  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Во исполнение закона Брянской области №77-З от 30.07.2019г. «О бесплатном предоставлении гражданам, имеющим трех и более детей, в собственность земельных участков в Брянской области» Комитет оказывает муниципальную услугу по бесплатному предоставлению многодетным семьям в собственность земельных участков, находящихся в муниципальной собственности и (или) государственная собственность на которые не разграничена. 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16 марта 2012 года Комитетом была начата регистрация заявлений о предоставлении земельных участков в собственность многодетным семьям.</w:t>
      </w:r>
    </w:p>
    <w:p>
      <w:pPr>
        <w:pStyle w:val="Normal"/>
        <w:ind w:firstLine="720"/>
        <w:jc w:val="both"/>
        <w:rPr/>
      </w:pPr>
      <w:r>
        <w:rPr/>
        <w:t xml:space="preserve">За период с 2020 года по 2024 год от многодетных семей поступило  128 заявлений. Свое право на предоставление земельных участков реализовали 615 семьи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С 2012 года Комитет осуществляет функцию муниципального земельного контроля на территории Брянского района. За период с 2020 года по 2024 год проведено 285 проверок муниципального земельного контро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5" w:leader="none"/>
        </w:tabs>
        <w:autoSpaceDE w:val="false"/>
        <w:jc w:val="both"/>
        <w:outlineLvl w:val="1"/>
        <w:rPr/>
      </w:pPr>
      <w:r>
        <w:rPr/>
        <w:tab/>
        <w:t>Комитет осуществляет полномочия по продаже права на заключение договоров аренды земельных участков. С 01.01.2017г. Комитету переданы полномочия по выделению, перераспределению  и заключению договоров аренды земельных участков, находящихся на территории Брянского муниципального района  физическим и юридическим лицам. Доходы, получаемые в виде арендной платы за земельные участки, а также средства от продажи права на заключение договоров аренды земельных участков в 2020-2024 годах составили 150 687,8 тыс. рубле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Приоритеты и цели государственной политики</w:t>
      </w:r>
    </w:p>
    <w:p>
      <w:pPr>
        <w:pStyle w:val="Normal"/>
        <w:autoSpaceDE w:val="false"/>
        <w:jc w:val="center"/>
        <w:rPr/>
      </w:pPr>
      <w:r>
        <w:rPr/>
        <w:t>в сфере управления муниципальным имуществом,</w:t>
      </w:r>
    </w:p>
    <w:p>
      <w:pPr>
        <w:pStyle w:val="Normal"/>
        <w:autoSpaceDE w:val="false"/>
        <w:jc w:val="center"/>
        <w:rPr/>
      </w:pPr>
      <w:r>
        <w:rPr/>
        <w:t>цели и задачи муниципальной программы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u w:val="none"/>
          </w:rPr>
          <w:t>Концепцией</w:t>
        </w:r>
      </w:hyperlink>
      <w:r>
        <w:rPr/>
        <w:t xml:space="preserve"> управления государственным (муниципальным) имуществом и приватизации в Российской Федерации обозначены следующие цели в сфере управления муниципальной собственностью:</w:t>
      </w:r>
    </w:p>
    <w:p>
      <w:pPr>
        <w:pStyle w:val="Normal"/>
        <w:autoSpaceDE w:val="false"/>
        <w:ind w:firstLine="540"/>
        <w:jc w:val="both"/>
        <w:rPr/>
      </w:pPr>
      <w:r>
        <w:rPr/>
        <w:t>разграничение муниципального имущества между Российской Федерацией, субъектами Российской Федерации и муниципальными образованиями в соответствии с определенными законодательством Российской Федераци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системы учета объектов муниципальной собственности и оформление прав на них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контроля за использованием и сохранностью муниципальн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эффективности использования муниципального имущества, необходимого для обеспечения выполнения функций и полномочий муниципального образования, в целях увеличения доходной части бюджета.</w:t>
      </w:r>
    </w:p>
    <w:p>
      <w:pPr>
        <w:pStyle w:val="Normal"/>
        <w:autoSpaceDE w:val="false"/>
        <w:ind w:firstLine="540"/>
        <w:jc w:val="both"/>
        <w:rPr/>
      </w:pPr>
      <w:r>
        <w:rPr/>
        <w:t>Управление муниципальной собственностью строится на принципах строгого соответствия состава муниципального имущества полномочиям и функциям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Целью муниципальной программы является обеспечение эффективного управления, распоряжения, а также рационального использования имущества Брянского района,</w:t>
      </w:r>
      <w:r>
        <w:rPr>
          <w:sz w:val="20"/>
          <w:szCs w:val="20"/>
        </w:rPr>
        <w:t xml:space="preserve"> </w:t>
      </w:r>
      <w:r>
        <w:rPr/>
        <w:t>соблюдение Земельного Законодательства в сфере муниципального земельного контроля за использованием земель на территории муниципального образования «Брянский муниципальны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Для решения поставленной цели в рамках реализации муниципальной программы планируется решение следующих основных задач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функционирования системы учета муниципального имущества и контроля за его использованием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приватизации муниципального имущества и обеспечение системного и планового подхода к приватизационному процессу;</w:t>
      </w:r>
    </w:p>
    <w:p>
      <w:pPr>
        <w:pStyle w:val="Normal"/>
        <w:autoSpaceDE w:val="false"/>
        <w:ind w:firstLine="540"/>
        <w:jc w:val="both"/>
        <w:rPr/>
      </w:pPr>
      <w:r>
        <w:rPr/>
        <w:t>организация и координация работ по управлению и распоряжению земельными участками, находящимися в собственности Брянского район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>распоряжение земельными участками, государственная собственность на которые не разграничена, находящимися на территории Брянского района;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мероприятий по предотвращению причинения вреда жизни, здоровью  граждан, предупреждению возникновения чрезвычайных ситуаций природного и техногенного характера, проведение мероприятий по установлению границ земельных участков.</w:t>
      </w:r>
    </w:p>
    <w:p>
      <w:pPr>
        <w:pStyle w:val="Normal"/>
        <w:autoSpaceDE w:val="false"/>
        <w:ind w:firstLine="540"/>
        <w:jc w:val="both"/>
        <w:rPr/>
      </w:pPr>
      <w:r>
        <w:rPr/>
        <w:t>Реализация муниципальной программы осуществляется в соответствии со следующими основными документами:</w:t>
      </w:r>
    </w:p>
    <w:p>
      <w:pPr>
        <w:pStyle w:val="Normal"/>
        <w:autoSpaceDE w:val="false"/>
        <w:ind w:firstLine="540"/>
        <w:jc w:val="both"/>
        <w:rPr/>
      </w:pPr>
      <w:r>
        <w:rPr/>
        <w:t>Послание Президента Российской Федерации Федеральному Собранию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ое послание Президента Российской Федерации о бюджетной политик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3. Основные меры правового регулирования, направленные</w:t>
      </w:r>
    </w:p>
    <w:p>
      <w:pPr>
        <w:pStyle w:val="Normal"/>
        <w:jc w:val="center"/>
        <w:rPr/>
      </w:pPr>
      <w:r>
        <w:rPr/>
        <w:t xml:space="preserve">на достижение целей и конечных результатов муниципальной программы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403"/>
        <w:gridCol w:w="3260"/>
        <w:gridCol w:w="2410"/>
        <w:gridCol w:w="141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ложен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инятия</w:t>
            </w:r>
          </w:p>
        </w:tc>
      </w:tr>
      <w:tr>
        <w:trPr>
          <w:trHeight w:val="13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Брянского района «Об утверждении положения об учете и ведении реестра муниципального имущества МО «Брянский муниципальны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ведения реестра муниципальн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 2011 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муниципальной казне Брянского муниципальн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ядка учета и распоряжения муниципальным имуществом, составляющим казну Брянского муниципальн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.2006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по исполнению Комитетом по управлению муниципальным имуществом Брянского района муниципальной функции «Муниципальный земельный контроль за использованием земель на территории муниципального образования «Брянский муниципальный рай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и порядок проведения муниципального земельного контроля в соответствии с требованиями Земельного Законода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2018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 порядке, регулирующем отдельные вопросы приватизации муниципального имущества в Брянском муниципальном райо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ядка разработки утверждения прогнозного плана приватизации муниципального имущества в Брянском муниципальном райо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.2012г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регламент предоставления муниципальной услуги «Предоставление гражданам и юридическим лицам земельных участков из земель, государственная собственность на которые не разграничена, или из муниципальной собственности на территории муниципального образования «Брянский муниципальный район» на торга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рядка предоставления земельных участков в собственность или в аренду на торг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Бря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18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4. Ресурсное обеспечение реализации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ализация муниципальной программы осуществляется за счет средств районного бюджета. Общий объем средств на реализацию муниципальной программы составляет </w:t>
      </w:r>
    </w:p>
    <w:p>
      <w:pPr>
        <w:pStyle w:val="Normal"/>
        <w:autoSpaceDE w:val="false"/>
        <w:ind w:firstLine="540"/>
        <w:jc w:val="both"/>
        <w:rPr/>
      </w:pPr>
      <w:r>
        <w:rPr/>
        <w:t>68 807 626,00 рублей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2026 год – 22 682 542,00 рублей;</w:t>
      </w:r>
    </w:p>
    <w:p>
      <w:pPr>
        <w:pStyle w:val="Normal"/>
        <w:autoSpaceDE w:val="false"/>
        <w:ind w:firstLine="540"/>
        <w:jc w:val="both"/>
        <w:rPr/>
      </w:pPr>
      <w:r>
        <w:rPr/>
        <w:t>2027 год – 23 062 542,00 рублей;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028 год – 23 062 542,00 рубл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5. Состав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рамках муниципальной программы осуществляется реализация основных мероприятий, приведенных в </w:t>
      </w:r>
      <w:r>
        <w:fldChar w:fldCharType="begin"/>
      </w:r>
      <w:r>
        <w:rPr>
          <w:rStyle w:val="InternetLink"/>
          <w:u w:val="none"/>
        </w:rPr>
        <w:instrText xml:space="preserve"> HYPERLINK "../../C:%5CDocuments%20and%20Settings%5CUSSR%5C%D0%A0%D0%B0%D0%B1%D0%BE%D1%87%D0%B8%D0%B9%20%D1%81%D1%82%D0%BE%D0%BB%5C%D0%BC%D1%83%D0%BD%D0%B8%D1%86%D0%B8%D0%BF%D0%B0%D0%BB%D1%8C%D0%BD%D0%B0%D1%8F%20%D0%BF%D1%80%D0%BE%D0%B3%D1%80%D0%B0%D0%BC%D0%BC%D0%B0%5C%D0%BF%D1%80%D0%BE%D0%B3%D1%80%D0%B0%D0%BC%D0%BC%D0%B0%20%D0%BA%D0%BE%D0%BF%D0%B8%D1%8F%20%D0%B8%D1%81%D0%BF%D1%80%D0%B0%D0%B2%D0%BB%D0%B5%D0%BD%D0%BD%D0%B0%D1%8F.doc" \l "Par472%23Par472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лане</w:t>
      </w:r>
      <w:r>
        <w:rPr>
          <w:rStyle w:val="InternetLink"/>
          <w:u w:val="none"/>
        </w:rPr>
        <w:fldChar w:fldCharType="end"/>
      </w:r>
      <w:r>
        <w:rPr/>
        <w:t xml:space="preserve"> реализации муниципальной программы (приложение №2)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6. Сведения о показателях (индикаторах) муниципальной программы и их значениях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показателях (индикаторах) муниципальной программы, показателях (индикаторах) основных мероприятий.</w:t>
      </w:r>
    </w:p>
    <w:p>
      <w:pPr>
        <w:pStyle w:val="Normal"/>
        <w:tabs>
          <w:tab w:val="clear" w:pos="708"/>
          <w:tab w:val="left" w:pos="3540" w:leader="none"/>
        </w:tabs>
        <w:jc w:val="right"/>
        <w:rPr/>
      </w:pPr>
      <w:r>
        <w:rPr/>
        <w:tab/>
        <w:t>Таблица 1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0" w:leader="none"/>
        </w:tabs>
        <w:jc w:val="right"/>
        <w:rPr/>
      </w:pPr>
      <w:r>
        <w:rPr/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6"/>
        <w:gridCol w:w="417"/>
        <w:gridCol w:w="8"/>
        <w:gridCol w:w="1981"/>
        <w:gridCol w:w="567"/>
        <w:gridCol w:w="571"/>
        <w:gridCol w:w="567"/>
        <w:gridCol w:w="571"/>
        <w:gridCol w:w="567"/>
        <w:gridCol w:w="47"/>
        <w:gridCol w:w="7"/>
        <w:gridCol w:w="513"/>
        <w:gridCol w:w="47"/>
        <w:gridCol w:w="7"/>
        <w:gridCol w:w="650"/>
        <w:gridCol w:w="567"/>
        <w:gridCol w:w="567"/>
        <w:gridCol w:w="1276"/>
      </w:tblGrid>
      <w:tr>
        <w:trPr/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казателя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катора)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  <w:tc>
          <w:tcPr>
            <w:tcW w:w="4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значения показателей (индикатор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-86" w:firstLine="8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значение к окончанию реализа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sz w:val="20"/>
                <w:szCs w:val="20"/>
              </w:rPr>
              <w:t>ции муниципальной программы</w:t>
            </w:r>
          </w:p>
        </w:tc>
      </w:tr>
      <w:tr>
        <w:trPr>
          <w:trHeight w:val="46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/>
            </w:pPr>
            <w:r>
              <w:rPr/>
              <w:t>Показатели (индикаторы) муниципальной программы</w:t>
            </w:r>
          </w:p>
        </w:tc>
      </w:tr>
      <w:tr>
        <w:trPr>
          <w:trHeight w:val="46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новных фондов 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sz w:val="20"/>
                <w:szCs w:val="20"/>
              </w:rPr>
              <w:t>ДОФ=ОФб/Оф*100%, где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/>
            </w:pPr>
            <w:r>
              <w:rPr>
                <w:sz w:val="20"/>
                <w:szCs w:val="20"/>
              </w:rPr>
              <w:t>ОФб-основные фонды  организаций муниципальной формы собственности, находящихся в стадии банкротств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- основные фонды организаций муниципальной формы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Эффективное управление и распоряжение муниципальным имуществом Брянского района, рациональное его использование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Обеспечение эффективного управления и распоряжения муниципальным имуществом Брянского района, рациональное его использование</w:t>
            </w:r>
          </w:p>
        </w:tc>
      </w:tr>
      <w:tr>
        <w:trPr>
          <w:trHeight w:val="98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Изготовление технической документации в отношении объектов муниципальной собственности, введенных в эксплуатацию (переданных в муниципальную собственность района), в текущем году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Д=Фко/Око*100%, где 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о-фактич. кол-во объектов мун. собст-ти, в отношении которых изготовлена тех. док-ция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о-общее кол-во объектов мун. собст-ти, в отношении которых запланировано изготовление тех. док-ции на 31 декабря отчетного г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04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2.Доля объектов недвижимости имущества (за исключением земельных участков), находящихся в   муниципальной собственности Брянского района, право собственности на которые зарегистрировано в установленном порядке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Arial"/>
                <w:b/>
                <w:b/>
                <w:bCs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Arial"/>
                <w:b/>
                <w:bCs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=Кон/Окн*100%, где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-кол-во объектов, на которых зарегистрировано право собств-ти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-общее кол-во объектов недвиж-ти на 31 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98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Количество заключенных договоров  по аренде муниципального имущества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19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оведение оценки рыночной стоимости в отношении объектов муниципального имущества (передаваемого в аренду, приватизируемого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119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Обеспечение содержания и ремонт зданий, сооружений, находящихся в муниципальной казн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к=Кзд/ОКзд*100%, где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д-кол-во зданий, сооружений, в отнош. которых обеспеч-ся содержание, проведен ремонт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зд- общее кол-во зданий, сооружений, в отнош. которых необходимо  обеспечение содержания, проведение ремонта на 31 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Обеспечение содержания муниципального имущества, проведение работ по улучшению имущества (взносы на капитальный ремонт в региональный фонд капитального ремонта многоквартирных домов Брянской области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=Ккв/Ок*100%, где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в-кол-во квартир, с котовых идет уплата взносов на кап. ремонт;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- общее кол-во квартир, по которым наступил срок уплаты взносов на кап. ремо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Исполнение плана по неналоговым доходам районного бюджета, администрируемых Комитетом (аренда имущества, перечисление части прибыли МУП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нд=Фд/Пд*100%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-фактическое поступление неналог. доход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плановое значение поступления неналог.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Цель: Распоряжение земельными участками, находящимися в собственности Брянского района и государственная собственность на которые не разграничена, расположенных на территории Брянского район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2. Распоряжение земельными участками, находящимися в собственности Брянского района и государственная собственность на которые не разграничена, расположенными на территории Брянского района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.Обеспечение формирования земельных участков для нужд района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/у=Кз/у/ОКз/у*100%, 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/у-кол-во сформированных з/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з/у- общее кол-во з/у, которые необходимо сформировать на 31 декабря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редоставление земельных участков в собственность многодетным семья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роведение оценки рыночной стоимости в отношении земельных участков, расчет арендной платы которых осуществляется в соответствии с постановлением Правительства Брянской области №595-п от 28.08.17г.</w:t>
            </w:r>
            <w:r>
              <w:rPr>
                <w:color w:val="333333"/>
                <w:sz w:val="20"/>
                <w:szCs w:val="20"/>
                <w:shd w:fill="FFFFFF" w:val="clear"/>
              </w:rPr>
              <w:t xml:space="preserve">  "Об утверждении Порядка определения размера арендной платы за земельные участки, находящиеся в собственности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Брянской</w:t>
            </w:r>
            <w:r>
              <w:rPr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bCs/>
                <w:color w:val="333333"/>
                <w:sz w:val="20"/>
                <w:szCs w:val="20"/>
                <w:shd w:fill="FFFFFF" w:val="clear"/>
              </w:rPr>
              <w:t>области, и земельные участки, государственная собственность на которые не разграничена, предоставленные в аренду без торгов»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л-во объек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Проведение оценки рыночной стоимости в отношении земельных участков в соответствии со ст.39.11. ЗК «Подготовка и организация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»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ъектов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Количество заключенных договоров  по аренде земельных участков</w:t>
            </w:r>
          </w:p>
          <w:p>
            <w:pPr>
              <w:pStyle w:val="Normal"/>
              <w:autoSpaceDE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Исполнение плана по неналоговым доходам районного бюджета, администрируемых Комитетом (аренда, продажа, выкуп земельных участков)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нд=Фд/Пд*100%, где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д-фактическое поступление неналог. доходов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-плановое значение поступления неналог.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Предоставление земельных участков участникам СВО и членам их семей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Цель: Соблюдение Земельного Законодательства в сфере муниципального земельного контроля за использованием земель на территории муниципального образования «Брянский муниципальный район»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3. Проведение мероприятий по предотвращению причинения вреда жизни, здоровью  граждан, предупреждению возникновения чрезвычайных ситуаций природного и техногенного характера, проведение мероприятий по установлению границ земельных участков</w:t>
            </w:r>
          </w:p>
        </w:tc>
      </w:tr>
      <w:tr>
        <w:trPr>
          <w:trHeight w:val="46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рофилактических мероприятий в рамках  муниципального земельного контроля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м=Кпм/Кз*100%,г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м-количество провед. мероприят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-кол-во поступивших заяв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45" w:leader="none"/>
        </w:tabs>
        <w:autoSpaceDE w:val="false"/>
        <w:ind w:left="-142" w:hanging="0"/>
        <w:outlineLvl w:val="0"/>
        <w:rPr/>
      </w:pPr>
      <w:r>
        <w:rPr/>
        <w:t>Председатель КУМИ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-142" w:hanging="0"/>
        <w:outlineLvl w:val="0"/>
        <w:rPr/>
      </w:pPr>
      <w:r>
        <w:rPr/>
        <w:t>Брянского района                                                                                                            Голубова Т.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05" w:leader="none"/>
        </w:tabs>
        <w:autoSpaceDE w:val="false"/>
        <w:ind w:left="284" w:hanging="0"/>
        <w:outlineLvl w:val="0"/>
        <w:rPr/>
      </w:pPr>
      <w:r>
        <w:rPr/>
      </w:r>
    </w:p>
    <w:tbl>
      <w:tblPr>
        <w:tblW w:w="1352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</w:tblGrid>
      <w:tr>
        <w:trPr/>
        <w:tc>
          <w:tcPr>
            <w:tcW w:w="13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2">
    <w:name w:val="Основной текст с отступом 2 Знак"/>
    <w:basedOn w:val="Style14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eastAsia="Calibri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E88BED7E1C92F771A0661795362D125EB9D47864671B611400B6A441AC62B94C71E4AC1D1604i434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51:00Z</dcterms:created>
  <dc:creator>user</dc:creator>
  <dc:description/>
  <cp:keywords/>
  <dc:language>en-US</dc:language>
  <cp:lastModifiedBy>Малахова</cp:lastModifiedBy>
  <cp:lastPrinted>2025-11-11T10:00:00Z</cp:lastPrinted>
  <dcterms:modified xsi:type="dcterms:W3CDTF">2025-12-10T07:01:00Z</dcterms:modified>
  <cp:revision>19</cp:revision>
  <dc:subject/>
  <dc:title/>
</cp:coreProperties>
</file>